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вскрытия конвертов с заявкам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 государственной закупке услуг ауди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финансовой отчетности АО «КазАгроФинанс» за 2008 год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8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i/>
          <w:i/>
          <w:sz w:val="28"/>
        </w:rPr>
      </w:pPr>
      <w:r>
        <w:rPr>
          <w:i/>
          <w:sz w:val="28"/>
        </w:rPr>
        <w:t>г. Астана,  ул. Кенесары 51,вп-4</w:t>
        <w:tab/>
        <w:t xml:space="preserve">                                                        </w:t>
      </w:r>
      <w:r>
        <w:rPr>
          <w:i/>
          <w:sz w:val="28"/>
          <w:lang w:val="en-US"/>
        </w:rPr>
        <w:t>24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10</w:t>
      </w:r>
      <w:r>
        <w:rPr>
          <w:i/>
          <w:sz w:val="28"/>
        </w:rPr>
        <w:t xml:space="preserve">.2008г.  </w:t>
      </w:r>
    </w:p>
    <w:p>
      <w:pPr>
        <w:pStyle w:val="Normal"/>
        <w:ind w:right="-5" w:hanging="0"/>
        <w:jc w:val="right"/>
        <w:rPr>
          <w:i/>
          <w:i/>
          <w:sz w:val="28"/>
        </w:rPr>
      </w:pPr>
      <w:r>
        <w:rPr>
          <w:i/>
          <w:sz w:val="28"/>
        </w:rPr>
        <w:t>11 ч. 00 мин.</w:t>
      </w:r>
    </w:p>
    <w:p>
      <w:pPr>
        <w:pStyle w:val="Normal"/>
        <w:ind w:right="-185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Конкурсная комиссия в составе: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11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-211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оданова Гульнара Такишевна– Главный бухгалтер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-211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rPr/>
      </w:pPr>
      <w:r>
        <w:rPr>
          <w:szCs w:val="28"/>
        </w:rPr>
        <w:t>- Махамбетова Гульмира Умуртаевна – заместитель Главного бухгалтера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rPr>
          <w:szCs w:val="28"/>
        </w:rPr>
      </w:pPr>
      <w:r>
        <w:rPr>
          <w:szCs w:val="28"/>
        </w:rPr>
        <w:t>- Нуритдинов Касен Шамшитович – начальник Финансового управл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-211" w:hanging="0"/>
        <w:rPr/>
      </w:pPr>
      <w:r>
        <w:rPr>
          <w:szCs w:val="28"/>
        </w:rPr>
        <w:t xml:space="preserve">- Мусатаев Данияр Айсаевич – заместитель начальника Отдела по государственным закупкам АО «КазАгроФинанс». </w:t>
      </w:r>
    </w:p>
    <w:p>
      <w:pPr>
        <w:pStyle w:val="TextBody"/>
        <w:ind w:right="-211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right="-211" w:hanging="0"/>
        <w:rPr/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24 октября  2008 года в 11 ч. 00 мин., по адресу г. Астана, ул. Кенесары 51, вп-4  произвела процедуру вскрытия конвертов с конкурсными заявками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2. Копия конкурсной документации предоставлена следующим потенциальным поставщикам:  </w:t>
      </w:r>
    </w:p>
    <w:p>
      <w:pPr>
        <w:pStyle w:val="Normal"/>
        <w:ind w:right="-185" w:firstLine="720"/>
        <w:jc w:val="both"/>
        <w:rPr/>
      </w:pPr>
      <w:r>
        <w:rPr/>
        <w:t xml:space="preserve">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40"/>
        <w:gridCol w:w="4860"/>
      </w:tblGrid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 w:eastAsia="ko-KR"/>
              </w:rPr>
            </w:pPr>
            <w:r>
              <w:rPr/>
              <w:t>Наименование потенциального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/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21"/>
              <w:ind w:right="-185" w:firstLine="6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го поставщика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val="en-US" w:eastAsia="ko-KR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Pricewaterhouse Coopers LLP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Алматы, ул. Сатпаева</w:t>
            </w:r>
            <w:r>
              <w:rPr>
                <w:lang w:val="en-US"/>
              </w:rPr>
              <w:t xml:space="preserve"> 29/6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Делойт</w:t>
            </w:r>
            <w:r>
              <w:rPr>
                <w:lang w:val="en-US"/>
              </w:rPr>
              <w:t>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Алматы, ул. Фурманова 240 В,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Астана, ул. Сарыарка,3, Бизнес центр «Болашак» оф. 306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О «Минтак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Астана,ул.Бейбитшилик,25,412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ональное бухгалтерское предприятие «Блиц ауди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Тюмень,ул.Мельникайте,44 А/1,оф.404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ТОО «Отрар Ауди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Шымкент</w:t>
            </w:r>
            <w:r>
              <w:rPr>
                <w:lang w:val="en-US"/>
              </w:rPr>
              <w:t xml:space="preserve">, </w:t>
            </w:r>
            <w:r>
              <w:rPr/>
              <w:t>пр</w:t>
            </w:r>
            <w:r>
              <w:rPr>
                <w:lang w:val="en-US"/>
              </w:rPr>
              <w:t>.</w:t>
            </w:r>
            <w:r>
              <w:rPr/>
              <w:t>Б</w:t>
            </w:r>
            <w:r>
              <w:rPr>
                <w:lang w:val="en-US"/>
              </w:rPr>
              <w:t>.</w:t>
            </w:r>
            <w:r>
              <w:rPr/>
              <w:t>Момыш</w:t>
            </w:r>
            <w:r>
              <w:rPr>
                <w:lang w:val="en-US"/>
              </w:rPr>
              <w:t xml:space="preserve"> </w:t>
            </w:r>
            <w:r>
              <w:rPr/>
              <w:t>улы</w:t>
            </w:r>
            <w:r>
              <w:rPr>
                <w:lang w:val="en-US"/>
              </w:rPr>
              <w:t>,13,</w:t>
            </w:r>
            <w:r>
              <w:rPr/>
              <w:t>кв</w:t>
            </w:r>
            <w:r>
              <w:rPr>
                <w:lang w:val="en-US"/>
              </w:rPr>
              <w:t>.28</w:t>
            </w:r>
          </w:p>
        </w:tc>
      </w:tr>
    </w:tbl>
    <w:p>
      <w:pPr>
        <w:pStyle w:val="3"/>
        <w:rPr/>
      </w:pPr>
      <w:r>
        <w:rPr/>
        <w:t>3. Конкурсные заявки после истечения окончательного срока потенциальными поставщиками не представлялись.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4. Конкурсные заявки следующих потенциальных поставщиков, представивших  конкурсную заявку в установленные сроки до истечения окончательного срока представления конкурсных заявок: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060"/>
        <w:gridCol w:w="4320"/>
        <w:gridCol w:w="1800"/>
      </w:tblGrid>
      <w:tr>
        <w:trPr>
          <w:trHeight w:val="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lang w:eastAsia="ko-KR"/>
              </w:rPr>
            </w:pPr>
            <w:r>
              <w:rPr>
                <w:rFonts w:eastAsia="Arial Unicode MS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jc w:val="center"/>
              <w:rPr/>
            </w:pPr>
            <w:r>
              <w:rPr/>
              <w:t>Дата и время предоставления заявок</w:t>
            </w:r>
          </w:p>
        </w:tc>
      </w:tr>
      <w:tr>
        <w:trPr>
          <w:trHeight w:val="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lang w:eastAsia="ko-KR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Делойт</w:t>
            </w:r>
            <w:r>
              <w:rPr>
                <w:lang w:val="en-US"/>
              </w:rPr>
              <w:t>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Алматы, ул. Фурманова 240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jc w:val="center"/>
              <w:rPr/>
            </w:pPr>
            <w:r>
              <w:rPr/>
              <w:t>24.10.08 г.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jc w:val="center"/>
              <w:rPr/>
            </w:pPr>
            <w:r>
              <w:rPr/>
              <w:t>10 ч. 02. м.</w:t>
            </w:r>
          </w:p>
        </w:tc>
      </w:tr>
    </w:tbl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вскрыта и она содержит: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ТОО «</w:t>
      </w:r>
      <w:r>
        <w:rPr>
          <w:b/>
          <w:sz w:val="28"/>
        </w:rPr>
        <w:t>Делойт</w:t>
      </w:r>
      <w:r>
        <w:rPr>
          <w:rFonts w:eastAsia="Arial Unicode MS"/>
          <w:b/>
          <w:sz w:val="28"/>
          <w:szCs w:val="28"/>
          <w:lang w:eastAsia="ko-KR"/>
        </w:rPr>
        <w:t>»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г. Алматы, ул. Фурманова 240</w:t>
      </w:r>
      <w:r>
        <w:rPr>
          <w:b/>
          <w:sz w:val="28"/>
          <w:szCs w:val="28"/>
        </w:rPr>
        <w:t>,</w:t>
      </w:r>
    </w:p>
    <w:p>
      <w:pPr>
        <w:pStyle w:val="3"/>
        <w:rPr/>
      </w:pPr>
      <w:r>
        <w:rPr/>
        <w:t xml:space="preserve">вскрыта и она содержат: </w:t>
      </w:r>
    </w:p>
    <w:p>
      <w:pPr>
        <w:pStyle w:val="3"/>
        <w:ind w:right="-104" w:firstLine="720"/>
        <w:rPr/>
      </w:pPr>
      <w:r>
        <w:rPr/>
      </w:r>
    </w:p>
    <w:p>
      <w:pPr>
        <w:pStyle w:val="3"/>
        <w:ind w:right="-104" w:firstLine="720"/>
        <w:rPr/>
      </w:pPr>
      <w:r>
        <w:rPr/>
        <w:t>Количество листов документов конкурсной заявки всего-366  листов.</w:t>
      </w:r>
    </w:p>
    <w:p>
      <w:pPr>
        <w:pStyle w:val="21"/>
        <w:ind w:right="-185" w:firstLine="708"/>
        <w:rPr/>
      </w:pPr>
      <w:r>
        <w:rPr/>
        <w:t>Конкурсной заявкой представлены следующие документы: заявка на участие в конкурсе; нотариально засвидетельствованная копия Устава на казахском, русском, английском языках; нотариально засвидетельствованная копия государственной лицензии на занятие аудиторской деятельностью; нотариально засвидетельствованная копия свидетельства о государственной перерегистрации; нотариально засвидетельствованная копия статистической карточки; нотариально засвидетельствованная копия договора обязательного страхования гражданско-правовой ответственности аудиторов и аудиторских организаций; нотариально засвидетельствованная копия свидетельства с Палаты аудиторов РК о признании ТОО «Делойт» членом палаты аудиторов РК; нотариально засвидетельствованная копия решения №1 участника ТОО «Делойт» о переименовании ТОО «Делойт и Туш» в ТОО «Делойт», нотариально засвидетельствованная копия решения №4 о назначении Бекенова Н.К. Генеральным Директором ТОО «Делойт»; нотариально засвидетельствованная копия письма Департамента Юстиции г.Алматы подтверждающее перерегистрацию ТОО «Делойт и Туш» на ТОО «Делойт»;нотариально засвидетельствованная копия лицензии на занятие аудиторской деятельности на имя Н.Бекенова; нотариально засвидетельствованная копия  Казахстанского Института Менеджмента, Экономики и Прогнозирования при Президенте Республики Казахстан диплома  о присвоении степени магистра на имя Бекенова Нурлана Камашовича;  нотариально засвидетельствованная копия лицензии Департамента профессионального и финансового регулирования совета по бухгалтерскому учету на имя Армана С. Чингильбаева с нотариально засвидетельствованным переводом на русский язык; нотариально засвидетельствованная копия квалификационного свидетельства аудитора на имя Чингильбаева Армана Чумангалиевича; нотариально засвидетельствованная копия лицензии независимого бухгалтерского консультанта на имя Айше Зйенеп Томбуш; справки банков филиала АО «Казкоммерцбанка», АО «</w:t>
      </w:r>
      <w:r>
        <w:rPr>
          <w:lang w:val="en-US"/>
        </w:rPr>
        <w:t>Citibank</w:t>
      </w:r>
      <w:r>
        <w:rPr/>
        <w:t xml:space="preserve"> </w:t>
      </w:r>
      <w:r>
        <w:rPr>
          <w:lang w:val="en-US"/>
        </w:rPr>
        <w:t>Kazakhstan</w:t>
      </w:r>
      <w:r>
        <w:rPr/>
        <w:t>», ДБ АО «</w:t>
      </w:r>
      <w:r>
        <w:rPr>
          <w:lang w:val="en-US"/>
        </w:rPr>
        <w:t>HSBC</w:t>
      </w:r>
      <w:r>
        <w:rPr/>
        <w:t xml:space="preserve"> Банк Казахстан»; копия документа с образцами подписей; доверенность (2 шт.); нотариально засвидетельствованная копия бухгалтерского баланса за 2007 г.; отчет о прибылях и убытках за 2007 г; отчет о движении денег за 2007 г.; отчет об изменениях в собственном капитале за 2007 г.; сопроводительное письмо к аудиторскому отчету; нотариально засвидетельствованный аудиторский отчет за 2007 г.; доверенность на право подписания от имени ТОО «Делойт» на имя Даррэла Хэдэвэя; справка налогового органа; нотариально засвидетельствованная копия свидетельства о постановке на учет по НДС; документ о наличии и количестве работников; сведения о квалификации; письмо о наличии документа подтверждающего проведение сертификации; обзор методик контроля качества; письмо о неразглашении информации предоставленного объема аналогичных услуг; письмо подтверждение соответствия общим квалификационным требованиям; письмо об отсутствии соисполнителей; сведения о соисполнителях; перечень оказываемых услуг; техническая спецификация; письмо гарантия о предоставлении документов, подтверждающих качественные характеристики услуг и соблюдение сроков аудита; доверенность на имя Рассела Бэнхама; доверенность на имя Юрченко А.А.; протокол разногласий к проекту типового договора; обеспечение конкурсной заявки в виде гарантийного обязательства; доверенность филиала АО «Казкоммерцбанк»; предложение на оказание услуг по аудиту финансовой отчетности за 2008 год.</w:t>
      </w:r>
    </w:p>
    <w:p>
      <w:pPr>
        <w:pStyle w:val="21"/>
        <w:ind w:right="-62" w:firstLine="708"/>
        <w:rPr/>
      </w:pPr>
      <w:r>
        <w:rPr/>
        <w:t>Конкурсная заявка прошита, пронумерована и скреплена печатью,</w:t>
      </w:r>
    </w:p>
    <w:p>
      <w:pPr>
        <w:pStyle w:val="21"/>
        <w:ind w:right="-185" w:hanging="0"/>
        <w:rPr>
          <w:i/>
          <w:i/>
        </w:rPr>
      </w:pPr>
      <w:r>
        <w:rPr/>
        <w:t>которые оглашены всем присутствующим при вскрытии конкурсных заявок.</w:t>
      </w:r>
    </w:p>
    <w:p>
      <w:pPr>
        <w:pStyle w:val="Normal"/>
        <w:ind w:left="360" w:right="-1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right="-185" w:firstLine="720"/>
        <w:rPr/>
      </w:pPr>
      <w:r>
        <w:rPr/>
        <w:t>Конкурсные заявки потенциальными поставщиками не отзывались и не изменялис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right="-5" w:firstLine="708"/>
        <w:rPr/>
      </w:pPr>
      <w:r>
        <w:rPr/>
        <w:t>При вскрытии конкурсных заявок потенциальные поставщики не присутствовали.</w:t>
      </w:r>
    </w:p>
    <w:p>
      <w:pPr>
        <w:pStyle w:val="TextBodyIndent"/>
        <w:ind w:right="-18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3235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3235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оданова Гульнара Такишевна – Главный бухгалтер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/>
      </w:pPr>
      <w:r>
        <w:rPr>
          <w:szCs w:val="28"/>
        </w:rPr>
        <w:t>- Махамбетова Гульмира Умуртаевна – заместитель Главного бухгалтера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Нуритдинов Касен Шамшитович – начальник Финансового управл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/>
      </w:pPr>
      <w:r>
        <w:rPr>
          <w:szCs w:val="28"/>
        </w:rPr>
        <w:t>- Мусатаев Данияр Айсаевич – начальник Отдела по государственным закупкамкам АО «КазАгроФинанс».</w:t>
      </w:r>
    </w:p>
    <w:p>
      <w:pPr>
        <w:pStyle w:val="TextBody"/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Normal"/>
        <w:ind w:right="3235" w:hanging="0"/>
        <w:jc w:val="both"/>
        <w:rPr/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p>
      <w:pPr>
        <w:pStyle w:val="Normal"/>
        <w:ind w:right="34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415" w:firstLine="72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85" w:hanging="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85" w:firstLine="1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20"/>
      <w:jc w:val="both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right="-185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8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2:00Z</dcterms:created>
  <dc:creator>User</dc:creator>
  <dc:description/>
  <cp:keywords/>
  <dc:language>en-US</dc:language>
  <cp:lastModifiedBy>ashamakhanova</cp:lastModifiedBy>
  <cp:lastPrinted>2008-10-28T16:55:00Z</cp:lastPrinted>
  <dcterms:modified xsi:type="dcterms:W3CDTF">2008-10-30T03:31:00Z</dcterms:modified>
  <cp:revision>88</cp:revision>
  <dc:subject/>
  <dc:title>Протокол вскрытия конвертов с конкурсными заявками,</dc:title>
</cp:coreProperties>
</file>