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 допуск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участию в  конкурсе по  государственной закупке услуг ауди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финансовой отчетности АО «КазАгроФинанс» за 2008 год.</w:t>
      </w:r>
    </w:p>
    <w:p>
      <w:pPr>
        <w:pStyle w:val="Normal"/>
        <w:ind w:right="2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. Астана,  ул. Кенесары 51,вп-4</w:t>
        <w:tab/>
        <w:t xml:space="preserve">                                                           28.</w:t>
      </w:r>
      <w:r>
        <w:rPr>
          <w:i/>
          <w:sz w:val="28"/>
          <w:lang w:val="en-US"/>
        </w:rPr>
        <w:t>10</w:t>
      </w:r>
      <w:r>
        <w:rPr>
          <w:i/>
          <w:sz w:val="28"/>
        </w:rPr>
        <w:t xml:space="preserve">.2008 г. 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11 ч. 00 мин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Конкурсная комиссия в составе: </w:t>
      </w:r>
    </w:p>
    <w:p>
      <w:pPr>
        <w:pStyle w:val="TextBody"/>
        <w:ind w:right="-211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-211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оданова Гульнара Такишевна– Главный бухгалтер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-211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  <w:t>- Махамбетова Гульмира Умуртаевна – заместитель Главного бухгалтер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  <w:t>- Нуритдинов Касен Шамшитович – начальник Финансового управл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-211" w:hanging="0"/>
        <w:rPr>
          <w:szCs w:val="28"/>
        </w:rPr>
      </w:pPr>
      <w:r>
        <w:rPr>
          <w:szCs w:val="28"/>
        </w:rPr>
        <w:t xml:space="preserve">- Мусатаев Данияр Айсаевич – заместитель начальника Отдела по государственным закупкам АО «КазАгроФинанс». </w:t>
      </w:r>
    </w:p>
    <w:p>
      <w:pPr>
        <w:pStyle w:val="TextBody"/>
        <w:ind w:right="-211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-211" w:hanging="0"/>
        <w:rPr>
          <w:szCs w:val="28"/>
        </w:rPr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</w:rPr>
        <w:tab/>
      </w:r>
      <w:r>
        <w:rPr/>
        <w:t xml:space="preserve">2. В связи с тем, что АО «КазАгроФинанс» располагает специалистами  соответствующего профиля, которые включены в состав конкурсной комиссии, технические эксперты не привлекались. </w:t>
      </w:r>
    </w:p>
    <w:p>
      <w:pPr>
        <w:pStyle w:val="3"/>
        <w:ind w:right="0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3. Заявка на участие в конкурсе следующего потенциального поставщика, представившего ее в установленные сроки до истечения окончательного срока представления заявок на участие в конкурсе:</w:t>
      </w:r>
    </w:p>
    <w:p>
      <w:pPr>
        <w:pStyle w:val="Normal"/>
        <w:ind w:right="360" w:firstLine="72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4680"/>
        <w:gridCol w:w="180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едоставления заявок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ko-KR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Делойт</w:t>
            </w:r>
            <w:r>
              <w:rPr>
                <w:lang w:val="en-US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Алматы, ул. Фурманова 240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jc w:val="center"/>
              <w:rPr/>
            </w:pPr>
            <w:r>
              <w:rPr/>
              <w:t>24.10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jc w:val="center"/>
              <w:rPr/>
            </w:pPr>
            <w:r>
              <w:rPr/>
              <w:t>10 ч. 02. м.</w:t>
            </w:r>
          </w:p>
        </w:tc>
      </w:tr>
    </w:tbl>
    <w:p>
      <w:pPr>
        <w:pStyle w:val="3"/>
        <w:tabs>
          <w:tab w:val="clear" w:pos="708"/>
          <w:tab w:val="left" w:pos="9900" w:leader="none"/>
        </w:tabs>
        <w:ind w:right="0"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ТОО «</w:t>
      </w:r>
      <w:r>
        <w:rPr>
          <w:b/>
          <w:sz w:val="28"/>
        </w:rPr>
        <w:t>Делойт</w:t>
      </w:r>
      <w:r>
        <w:rPr>
          <w:rFonts w:eastAsia="Arial Unicode MS"/>
          <w:b/>
          <w:sz w:val="28"/>
          <w:szCs w:val="28"/>
          <w:lang w:eastAsia="ko-KR"/>
        </w:rPr>
        <w:t>»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г. Алматы, ул. Фурманова 240</w:t>
      </w:r>
      <w:r>
        <w:rPr>
          <w:b/>
          <w:sz w:val="28"/>
          <w:szCs w:val="28"/>
        </w:rPr>
        <w:t>,</w:t>
      </w:r>
    </w:p>
    <w:p>
      <w:pPr>
        <w:pStyle w:val="21"/>
        <w:ind w:right="-185" w:firstLine="708"/>
        <w:rPr/>
      </w:pPr>
      <w:r>
        <w:rPr/>
        <w:t>заявка на участие в конкурсе; нотариально засвидетельствованная копия Устава на казахском, русском, английском языках; нотариально засвидетельствованная копия государственной лицензии на занятие аудиторской деятельностью; нотариально засвидетельствованная копия свидетельства о государственной перерегистрации; нотариально засвидетельствованная копия статистической карточки; нотариально засвидетельствованная копия договора обязательного страхования гражданско-правовой ответственности аудиторов и аудиторских организаций; нотариально засвидетельствованная копия свидетельства с Палаты аудиторов РК о признании ТОО «Делойт» членом палаты аудиторов РК; нотариально засвидетельствованная копия решения №1 участника ТОО «Делойт» о переименовании ТОО «Делойт и Туш» в ТОО «Делойт», нотариально засвидетельствованная копия решения №4 о назначении Бекенова Н.К. Генеральным Директором ТОО «Делойт»; нотариально засвидетельствованная копия письма Департамента Юстиции г.Алматы подтверждающее перерегистрацию ТОО «Делойт и Туш» на ТОО «Делойт»;нотариально засвидетельствованная копия лицензии на занятие аудиторской деятельности на имя Н.Бекенова; нотариально засвидетельствованная копия  Казахстанского Института Менеджмента, Экономики и Прогнозирования при Президенте Республики Казахстан диплома  о присвоении степени магистра на имя Бекенова Нурлана Камашовича;  нотариально засвидетельствованная копия лицензии Департамента профессионального и финансового регулирования совета по бухгалтерскому учету на имя Армана С. Чингильбаева с нотариально засвидетельствованным переводом на русский язык; нотариально засвидетельствованная копия квалификационного свидетельства аудитора на имя Чингильбаева Армана Чумангалиевича; нотариально засвидетельствованная копия лицензии независимого бухгалтерского консультанта на имя Айше Зйенеп Томбуш; справки банков филиала АО «Казкоммерцбанка», АО «</w:t>
      </w:r>
      <w:r>
        <w:rPr>
          <w:lang w:val="en-US"/>
        </w:rPr>
        <w:t>Citibank</w:t>
      </w:r>
      <w:r>
        <w:rPr/>
        <w:t xml:space="preserve"> </w:t>
      </w:r>
      <w:r>
        <w:rPr>
          <w:lang w:val="en-US"/>
        </w:rPr>
        <w:t>Kazakhstan</w:t>
      </w:r>
      <w:r>
        <w:rPr/>
        <w:t>», ДБ АО «</w:t>
      </w:r>
      <w:r>
        <w:rPr>
          <w:lang w:val="en-US"/>
        </w:rPr>
        <w:t>HSBC</w:t>
      </w:r>
      <w:r>
        <w:rPr/>
        <w:t xml:space="preserve"> Банк Казахстан»; копия документа с образцами подписей; доверенность (2 шт.); нотариально засвидетельствованная копия бухгалтерского баланса за 2007 г.; отчет о прибылях и убытках за 2007 г; отчет о движении денег за 2007 г.; отчет об изменениях в собственном капитале за 2007 г.; сопроводительное письмо к аудиторскому отчету; нотариально засвидетельствованный аудиторский отчет за 2007 г.; доверенность на право подписания от имени ТОО «Делойт» на имя Даррэла Хэдэвэя; справка налогового органа; нотариально засвидетельствованная копия свидетельства о постановке на учет по НДС; документ о наличии и количестве работников; сведения о квалификации; письмо о наличии документа подтверждающего проведение сертификации; обзор методик контроля качества; письмо о неразглашении информации предоставленного объема аналогичных услуг; письмо подтверждение соответствия общим квалификационным требованиям; письмо об отсутствии соисполнителей; сведения о соисполнителях; перечень оказываемых услуг; техническая спецификация; письмо гарантия о предоставлении документов, подтверждающих качественные характеристики услуг и соблюдение сроков аудита; доверенность на имя Рассела Бэнхама; доверенность на имя Юрченко А.А.; протокол разногласий к проекту типового договора; обеспечение конкурсной заявки в виде гарантийного обязательства; доверенность филиала АО «Казкоммерцбанк»; предложение на оказание услуг по аудиту финансовой отчетности за 2008 год.</w:t>
      </w:r>
    </w:p>
    <w:p>
      <w:pPr>
        <w:pStyle w:val="Normal"/>
        <w:ind w:right="2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а прошита, пронумерована и скреплена печатью, оглашена всем присутствующим в заседании конкурсной комиссии. </w:t>
      </w:r>
    </w:p>
    <w:p>
      <w:pPr>
        <w:pStyle w:val="21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279" w:hanging="0"/>
        <w:rPr/>
      </w:pPr>
      <w:r>
        <w:rPr/>
        <w:tab/>
        <w:t>Заявки не отзывались и не изменялась</w:t>
      </w:r>
    </w:p>
    <w:p>
      <w:pPr>
        <w:pStyle w:val="21"/>
        <w:tabs>
          <w:tab w:val="clear" w:pos="708"/>
          <w:tab w:val="left" w:pos="9900" w:leader="none"/>
        </w:tabs>
        <w:ind w:hanging="0"/>
        <w:rPr/>
      </w:pPr>
      <w:r>
        <w:rPr/>
        <w:t xml:space="preserve">         </w:t>
      </w:r>
      <w:r>
        <w:rPr/>
        <w:t>4. Конкурсные заявки от участия в конкурсе не отклонялись.</w:t>
      </w:r>
    </w:p>
    <w:p>
      <w:pPr>
        <w:pStyle w:val="Normal"/>
        <w:tabs>
          <w:tab w:val="clear" w:pos="708"/>
          <w:tab w:val="left" w:pos="9900" w:leader="none"/>
        </w:tabs>
        <w:ind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>5. Конкурсная заявка потенциальных поставщиков, которые соответствуют квалификационным требованиям и иным требованиям конкурсной документ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ТОО «Делойт»</w:t>
      </w:r>
      <w:r>
        <w:rPr>
          <w:b/>
          <w:sz w:val="28"/>
        </w:rPr>
        <w:t xml:space="preserve">, </w:t>
      </w:r>
      <w:r>
        <w:rPr>
          <w:sz w:val="28"/>
        </w:rPr>
        <w:t>Алматы, ул. Фурманова 24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color w:val="FF0000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Cs w:val="28"/>
        </w:rPr>
        <w:tab/>
      </w:r>
    </w:p>
    <w:p>
      <w:pPr>
        <w:pStyle w:val="TextBody"/>
        <w:tabs>
          <w:tab w:val="left" w:pos="0" w:leader="none"/>
          <w:tab w:val="left" w:pos="9540" w:leader="none"/>
          <w:tab w:val="left" w:pos="9900" w:leader="none"/>
        </w:tabs>
        <w:ind w:right="360" w:firstLine="708"/>
        <w:rPr/>
      </w:pPr>
      <w:r>
        <w:rPr>
          <w:szCs w:val="28"/>
        </w:rPr>
        <w:t xml:space="preserve">В результате применения к конкурсной заявке </w:t>
      </w:r>
      <w:r>
        <w:rPr/>
        <w:t>ТОО «Делойт»</w:t>
      </w:r>
      <w:r>
        <w:rPr>
          <w:szCs w:val="28"/>
        </w:rPr>
        <w:t xml:space="preserve"> относительных значений критериев, предусмотренных пунктом 4 статьи 17 Закона – суммарное процентное влияние на условную цену заявки составило -  15 %.     </w:t>
      </w:r>
      <w:r>
        <w:rPr/>
        <w:t xml:space="preserve"> </w:t>
      </w:r>
    </w:p>
    <w:p>
      <w:pPr>
        <w:pStyle w:val="TextBody"/>
        <w:tabs>
          <w:tab w:val="left" w:pos="0" w:leader="none"/>
          <w:tab w:val="left" w:pos="9540" w:leader="none"/>
          <w:tab w:val="left" w:pos="9900" w:leader="none"/>
        </w:tabs>
        <w:ind w:right="180" w:firstLine="708"/>
        <w:rPr/>
      </w:pPr>
      <w:r>
        <w:rPr/>
        <w:t>Конкурсная комиссия по результатам рассмотрения заявки на участие в конкурсе путем открытого голосования, РЕШИЛА:</w:t>
      </w:r>
    </w:p>
    <w:p>
      <w:pPr>
        <w:pStyle w:val="TextBody"/>
        <w:tabs>
          <w:tab w:val="left" w:pos="0" w:leader="none"/>
          <w:tab w:val="left" w:pos="9900" w:leader="none"/>
        </w:tabs>
        <w:ind w:left="708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450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/>
              <w:t>Делойт</w:t>
            </w:r>
            <w:r>
              <w:rPr>
                <w:lang w:val="en-US"/>
              </w:rPr>
              <w:t>»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rFonts w:eastAsia="Arial Unicode MS"/>
                <w:sz w:val="28"/>
                <w:szCs w:val="28"/>
                <w:lang w:val="en-US" w:eastAsia="ko-KR"/>
              </w:rPr>
            </w:pPr>
            <w:r>
              <w:rPr>
                <w:rFonts w:eastAsia="Arial Unicode MS"/>
                <w:sz w:val="28"/>
                <w:szCs w:val="28"/>
                <w:lang w:val="en-US" w:eastAsia="ko-K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г. Алматы, ул. Фурманова 240 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tabs>
          <w:tab w:val="left" w:pos="0" w:leader="none"/>
          <w:tab w:val="left" w:pos="9900" w:leader="none"/>
        </w:tabs>
        <w:ind w:left="708" w:hanging="0"/>
        <w:rPr/>
      </w:pPr>
      <w:r>
        <w:rPr/>
      </w:r>
    </w:p>
    <w:p>
      <w:pPr>
        <w:pStyle w:val="TextBody"/>
        <w:tabs>
          <w:tab w:val="left" w:pos="0" w:leader="none"/>
          <w:tab w:val="left" w:pos="9900" w:leader="none"/>
        </w:tabs>
        <w:ind w:firstLine="720"/>
        <w:rPr/>
      </w:pPr>
      <w:r>
        <w:rPr/>
        <w:t>2. Назначить день, время и место приема конвертов с конкурсными ценовыми предложениями на:</w:t>
      </w:r>
      <w:r>
        <w:rPr>
          <w:color w:val="0000FF"/>
        </w:rPr>
        <w:t xml:space="preserve"> </w:t>
      </w:r>
      <w:r>
        <w:rPr/>
        <w:t>10 ч. 00 мин. 3 ноября 2008 года.</w:t>
      </w:r>
    </w:p>
    <w:p>
      <w:pPr>
        <w:pStyle w:val="Normal"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значить заседание конкурсной комиссии по оценке и сопоставлению конкурсных ценовых предложений на 11 ч. 00 мин., 3 ноября 2008 года по адресу: г. Астана, ул. Кенесары 51, вп-4, конференц-з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государственным закупкам направить копию данного протокола о допуске к участию в повторном конкурсе по  закупке услуг аудита годовой финансовой отчетности АО «КазАгроФинанс» за 2008 год  ТОО «Делойт» и разместить текст данного протокола о допуске по государственным закупкам услуг аудита годовой финансовой отчетности АО «КазАгроФинанс» за 2008 год  АО КазАгроФинанс».</w:t>
      </w:r>
    </w:p>
    <w:p>
      <w:pPr>
        <w:pStyle w:val="2"/>
        <w:tabs>
          <w:tab w:val="clear" w:pos="708"/>
          <w:tab w:val="left" w:pos="9360" w:leader="none"/>
          <w:tab w:val="left" w:pos="990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За данное решение проголосовали: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- 5 голосов: Тагашев И.Е., Шоданова Г.Т., Махамбетова Г.У, Нуритдинов К.С.,  Мусатаев Д.А. ПРОТИВ - 0 голосов.</w:t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235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3235" w:firstLine="720"/>
        <w:rPr>
          <w:szCs w:val="28"/>
        </w:rPr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</w:t>
      </w:r>
    </w:p>
    <w:p>
      <w:pPr>
        <w:pStyle w:val="TextBody"/>
        <w:ind w:right="3235" w:firstLine="720"/>
        <w:rPr>
          <w:szCs w:val="28"/>
        </w:rPr>
      </w:pPr>
      <w:r>
        <w:rPr>
          <w:szCs w:val="28"/>
        </w:rPr>
        <w:t>Тагашев Ибрагим Есенжанович  –  Председатель Правления АО «КазАгроФинанс».</w:t>
      </w:r>
    </w:p>
    <w:p>
      <w:pPr>
        <w:pStyle w:val="Normal"/>
        <w:ind w:righ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3960" w:firstLine="720"/>
        <w:rPr>
          <w:szCs w:val="28"/>
        </w:rPr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оданова Гульнара Такишевна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0" w:leader="none"/>
          <w:tab w:val="left" w:pos="1080" w:leader="none"/>
        </w:tabs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 Махамбетова Гульмира Умуртаевна – заместитель Главного бухгалтер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Нуритдинов Касен Шамшитович – начальник Финансового управл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Мусатаев Данияр Айсаевич – начальник Отдела по государственным закупкамкам АО «КазАгроФинанс».</w:t>
      </w:r>
    </w:p>
    <w:p>
      <w:pPr>
        <w:pStyle w:val="TextBody"/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sectPr>
          <w:footerReference w:type="default" r:id="rId2"/>
          <w:type w:val="nextPage"/>
          <w:pgSz w:w="11906" w:h="16838"/>
          <w:pgMar w:left="1260" w:right="746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Normal"/>
        <w:ind w:hanging="284"/>
        <w:jc w:val="center"/>
        <w:rPr/>
      </w:pPr>
      <w:r>
        <w:rPr/>
        <w:t>Расчет процентных влияний на условную цену</w:t>
        <w:br/>
        <w:t>      конкурсной заявки потенциального поставщика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570"/>
        <w:gridCol w:w="1554"/>
        <w:gridCol w:w="1481"/>
        <w:gridCol w:w="1144"/>
        <w:gridCol w:w="1099"/>
        <w:gridCol w:w="1072"/>
        <w:gridCol w:w="1230"/>
        <w:gridCol w:w="1065"/>
        <w:gridCol w:w="996"/>
        <w:gridCol w:w="10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</w:t>
              <w:br/>
              <w:t>нование</w:t>
              <w:br/>
              <w:t>потен-</w:t>
              <w:br/>
              <w:t>циального</w:t>
              <w:br/>
              <w:t>поставщика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ое влияние на условную цену потенциального поставщика с учетом</w:t>
              <w:br/>
              <w:t>следующих критерий оценки, в процентах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ияние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ной</w:t>
            </w:r>
          </w:p>
          <w:p>
            <w:pPr>
              <w:pStyle w:val="TextBody"/>
              <w:tabs>
                <w:tab w:val="left" w:pos="0" w:leader="none"/>
                <w:tab w:val="left" w:pos="3386" w:leader="none"/>
              </w:tabs>
              <w:ind w:right="1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ное влияние на условную цену с учетом, в процента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4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пыт</w:t>
              <w:br/>
              <w:t>работы на рынке</w:t>
              <w:br/>
              <w:t>товаров, работ,</w:t>
              <w:br/>
              <w:t>услуг,</w:t>
              <w:br/>
              <w:t>являющихся</w:t>
              <w:br/>
              <w:t>предметом</w:t>
              <w:br/>
              <w:t>проводимых</w:t>
              <w:br/>
              <w:t>государственных</w:t>
              <w:br/>
              <w:t>закуп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специалистов,</w:t>
              <w:br/>
              <w:t>обладающих</w:t>
              <w:br/>
              <w:t>уровнем</w:t>
              <w:br/>
              <w:t>профессио-</w:t>
              <w:br/>
              <w:t>нальной</w:t>
              <w:br/>
              <w:t>квалификации</w:t>
              <w:br/>
              <w:t>и опытом</w:t>
              <w:br/>
              <w:t>работы</w:t>
              <w:br/>
              <w:t>на рынке</w:t>
              <w:br/>
              <w:t>товаров,</w:t>
              <w:br/>
              <w:t>работ,</w:t>
              <w:br/>
              <w:t>услуг,</w:t>
              <w:br/>
              <w:t>являющихся</w:t>
              <w:br/>
              <w:t>предметом</w:t>
              <w:br/>
              <w:t>проводимых</w:t>
              <w:br/>
              <w:t>государ-</w:t>
              <w:br/>
              <w:t>ственных</w:t>
              <w:br/>
              <w:t>закуп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документа о</w:t>
              <w:br/>
              <w:t>добровольной</w:t>
              <w:br/>
              <w:t>сертификации</w:t>
              <w:br/>
              <w:t>товаров,</w:t>
              <w:br/>
              <w:t>работ,</w:t>
              <w:br/>
              <w:t>услуг в</w:t>
              <w:br/>
              <w:t>соот-</w:t>
              <w:br/>
              <w:t>ветствии</w:t>
              <w:br/>
              <w:t>с законода-</w:t>
              <w:br/>
              <w:t>тельством</w:t>
              <w:br/>
              <w:t>Республики</w:t>
              <w:br/>
              <w:t>Казахстан о</w:t>
              <w:br/>
              <w:t>техническом</w:t>
              <w:br/>
              <w:t>регули-</w:t>
              <w:br/>
              <w:t>рован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  <w:br/>
              <w:t>сертифици-</w:t>
              <w:br/>
              <w:t>рованной</w:t>
              <w:br/>
              <w:t>системы</w:t>
              <w:br/>
              <w:t>(сертифици-</w:t>
              <w:br/>
              <w:t>рованных</w:t>
              <w:br/>
              <w:t>систем)</w:t>
              <w:br/>
              <w:t>менеджмента</w:t>
              <w:br/>
              <w:t>в соот-</w:t>
              <w:br/>
              <w:t>ветствии с</w:t>
              <w:br/>
              <w:t>требо-</w:t>
              <w:br/>
              <w:t>ваниями</w:t>
              <w:br/>
              <w:t>государ-</w:t>
              <w:br/>
              <w:t>ственных</w:t>
              <w:br/>
              <w:t>стандар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-</w:t>
              <w:br/>
              <w:t>нальные,</w:t>
              <w:br/>
              <w:t>техни-</w:t>
              <w:br/>
              <w:t>ческие и</w:t>
              <w:br/>
              <w:t>качест-</w:t>
              <w:br/>
              <w:t>венные</w:t>
              <w:br/>
              <w:t>характе-</w:t>
              <w:br/>
              <w:t>ристики</w:t>
              <w:br/>
              <w:t>товаров,</w:t>
              <w:br/>
              <w:t>работ,</w:t>
              <w:br/>
              <w:t>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</w:t>
              <w:br/>
              <w:t>эксплуа-</w:t>
              <w:br/>
              <w:t>тацию,</w:t>
              <w:br/>
              <w:t>техни-</w:t>
              <w:br/>
              <w:t>ческое</w:t>
              <w:br/>
              <w:t>обслужи-</w:t>
              <w:br/>
              <w:t>вание</w:t>
              <w:br/>
              <w:t>и ремон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-</w:t>
              <w:br/>
              <w:t>ставление</w:t>
              <w:br/>
              <w:t>гарантии</w:t>
              <w:br/>
              <w:t>эксплуа-</w:t>
              <w:br/>
              <w:t>тационных</w:t>
              <w:br/>
              <w:t>характе-</w:t>
              <w:br/>
              <w:t>ристик</w:t>
              <w:br/>
              <w:t>предла-</w:t>
              <w:br/>
              <w:t>гаемых</w:t>
              <w:br/>
              <w:t>товаров</w:t>
              <w:br/>
              <w:t>и услуг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и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Делойт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Председатель конкурсной комиссии:</w:t>
      </w:r>
      <w:r>
        <w:rPr>
          <w:sz w:val="22"/>
          <w:szCs w:val="22"/>
        </w:rPr>
        <w:t xml:space="preserve"> Тагашев Ибрагим Есенжанович  –  Председатель Правления АО «КазАгроФинанс»._____________________________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нкурсной комиссии:</w:t>
      </w:r>
      <w:r>
        <w:rPr>
          <w:sz w:val="22"/>
          <w:szCs w:val="22"/>
        </w:rPr>
        <w:t xml:space="preserve"> Шоданова Гульнар Такишевна – Главный бухгалтер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О «КазАгроФинанс»;                                                                                                                                                                            _____________________________    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нкурсной комиссии: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Cs w:val="28"/>
        </w:rPr>
        <w:t xml:space="preserve"> </w:t>
      </w:r>
      <w:r>
        <w:rPr>
          <w:sz w:val="22"/>
          <w:szCs w:val="22"/>
        </w:rPr>
        <w:t>Махамбетова Гульмира Умуртаевна</w:t>
      </w:r>
      <w:r>
        <w:rPr>
          <w:szCs w:val="28"/>
        </w:rPr>
        <w:t xml:space="preserve"> </w:t>
      </w:r>
      <w:r>
        <w:rPr>
          <w:sz w:val="22"/>
          <w:szCs w:val="22"/>
        </w:rPr>
        <w:t>– заместитель Главного бухгалтера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О «КазАгроФинанс»;                                                                                                                                                                             _____________________________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-Нуритдинов Касен Шамшитович - начальник Финансового управления АО «КазАгроФинанс»;                                                                     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>-Мусатев Данияр Айсаевич – заместитель начальник Отдела по государственным</w:t>
      </w:r>
    </w:p>
    <w:p>
      <w:pPr>
        <w:pStyle w:val="TextBody"/>
        <w:tabs>
          <w:tab w:val="clear" w:pos="0"/>
          <w:tab w:val="left" w:pos="540" w:leader="none"/>
          <w:tab w:val="left" w:pos="1080" w:leader="none"/>
        </w:tabs>
        <w:ind w:left="540" w:righ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ам АО «КазАгроФинанс».                                                                                                                                                            _____________________________</w:t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>
          <w:sz w:val="22"/>
          <w:szCs w:val="22"/>
        </w:rPr>
      </w:pPr>
      <w:r>
        <w:rPr>
          <w:b/>
          <w:sz w:val="22"/>
          <w:szCs w:val="22"/>
        </w:rPr>
        <w:t>Секретарь конкурсной комиссии:</w:t>
      </w:r>
      <w:r>
        <w:rPr>
          <w:sz w:val="22"/>
          <w:szCs w:val="22"/>
        </w:rPr>
        <w:t xml:space="preserve">      </w:t>
      </w:r>
    </w:p>
    <w:p>
      <w:pPr>
        <w:pStyle w:val="TextBody"/>
        <w:tabs>
          <w:tab w:val="clear" w:pos="0"/>
          <w:tab w:val="left" w:pos="540" w:leader="none"/>
        </w:tabs>
        <w:ind w:left="540" w:right="540" w:hanging="0"/>
        <w:rPr/>
      </w:pPr>
      <w:r>
        <w:rPr>
          <w:sz w:val="22"/>
          <w:szCs w:val="22"/>
        </w:rPr>
        <w:t>-Шамаханова Алия Идрисовна – ведущий специалист Отдела по  государственным закупкам АО «КазАгроФинанс»              _____________________________</w:t>
      </w:r>
    </w:p>
    <w:sectPr>
      <w:footerReference w:type="default" r:id="rId3"/>
      <w:type w:val="nextPage"/>
      <w:pgSz w:orient="landscape" w:w="16838" w:h="11906"/>
      <w:pgMar w:left="284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85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85" w:firstLine="1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2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-185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User</dc:creator>
  <dc:description/>
  <cp:keywords/>
  <dc:language>en-US</dc:language>
  <cp:lastModifiedBy>ashamakhanova</cp:lastModifiedBy>
  <cp:lastPrinted>2008-10-15T13:36:00Z</cp:lastPrinted>
  <dcterms:modified xsi:type="dcterms:W3CDTF">2008-10-28T13:33:00Z</dcterms:modified>
  <cp:revision>155</cp:revision>
  <dc:subject/>
  <dc:title>Протокол вскрытия конвертов с конкурсными заявками,</dc:title>
</cp:coreProperties>
</file>