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б итога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 государственной закупке услуг ауди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финансовой отчетности АО «КазАгроФинанс» за 2008 год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. Астана,  ул. Кенесары 51,вп-4</w:t>
        <w:tab/>
        <w:t xml:space="preserve">                                                      3.11.2008 г. 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11 ч. 00 мин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Конкурсная комиссия в составе: </w:t>
      </w:r>
    </w:p>
    <w:p>
      <w:pPr>
        <w:pStyle w:val="TextBody"/>
        <w:ind w:right="-211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-211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оданова Гульнара Такишевна– Главный бухгалтер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-211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rPr>
          <w:szCs w:val="28"/>
        </w:rPr>
      </w:pPr>
      <w:r>
        <w:rPr>
          <w:szCs w:val="28"/>
        </w:rPr>
        <w:t>- Махамбетова Гульмира Умуртаевна – заместитель Главного бухгалтера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rPr>
          <w:szCs w:val="28"/>
        </w:rPr>
      </w:pPr>
      <w:r>
        <w:rPr>
          <w:szCs w:val="28"/>
        </w:rPr>
        <w:t>- Нуритдинов Касен Шамшитович – начальник Финансового управл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-211" w:hanging="0"/>
        <w:rPr>
          <w:szCs w:val="28"/>
        </w:rPr>
      </w:pPr>
      <w:r>
        <w:rPr>
          <w:szCs w:val="28"/>
        </w:rPr>
        <w:t xml:space="preserve">- Мусатаев Данияр Айсаевич – заместитель начальника Отдела по государственным закупкам АО «КазАгроФинанс». </w:t>
      </w:r>
    </w:p>
    <w:p>
      <w:pPr>
        <w:pStyle w:val="TextBody"/>
        <w:ind w:right="-211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-211" w:hanging="0"/>
        <w:rPr>
          <w:szCs w:val="28"/>
        </w:rPr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овел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крытый конкурс по государственным закупкам </w:t>
      </w:r>
      <w:r>
        <w:rPr>
          <w:sz w:val="28"/>
          <w:szCs w:val="28"/>
        </w:rPr>
        <w:t xml:space="preserve">услуг ауди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финансовой отчетности АО «КазАгроФинанс» за 2008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2. Сумма, выделенная на закупки - </w:t>
      </w:r>
      <w:r>
        <w:rPr>
          <w:b w:val="false"/>
          <w:szCs w:val="28"/>
        </w:rPr>
        <w:t>27 000 000 тенге.</w:t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>
          <w:szCs w:val="28"/>
        </w:rPr>
        <w:t>3. Следующая заявка на участие в конкурсе была допущена: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>
          <w:szCs w:val="28"/>
        </w:rPr>
        <w:t xml:space="preserve">  </w:t>
      </w:r>
      <w:r>
        <w:rPr>
          <w:szCs w:val="28"/>
        </w:rPr>
        <w:t>-  ТОО «Делойт»</w:t>
      </w:r>
      <w:r>
        <w:rPr>
          <w:b/>
        </w:rPr>
        <w:t xml:space="preserve">, </w:t>
      </w:r>
      <w:r>
        <w:rPr/>
        <w:t>Алматы, ул. Фурманова 240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4. Конверты с конкурсными ценовыми предложениями потенциальных поставщиков по истечении окончательного времени для их регистрации не представлялись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>
          <w:szCs w:val="28"/>
        </w:rPr>
        <w:t xml:space="preserve">5. Конкурсное ценовое предложение участника конкурса, представившего конкурсное ценовое предложение до истечения окончательного времени для его регистрации к участию в заседании конкурсной комиссии: 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/>
        <w:t xml:space="preserve">- </w:t>
      </w:r>
      <w:r>
        <w:rPr>
          <w:szCs w:val="28"/>
        </w:rPr>
        <w:t>ТОО «Делойт»</w:t>
      </w:r>
      <w:r>
        <w:rPr>
          <w:b/>
        </w:rPr>
        <w:t xml:space="preserve">, </w:t>
      </w:r>
      <w:r>
        <w:rPr/>
        <w:t xml:space="preserve">Алматы, ул. Фурманова 240.- </w:t>
      </w:r>
      <w:r>
        <w:rPr>
          <w:szCs w:val="28"/>
        </w:rPr>
        <w:t>Юрченко Анна Александровна</w:t>
      </w:r>
      <w:r>
        <w:rPr/>
        <w:t xml:space="preserve">, </w:t>
      </w:r>
      <w:r>
        <w:rPr>
          <w:szCs w:val="28"/>
        </w:rPr>
        <w:t xml:space="preserve">вскрыто и оно содержит: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сего на общую сумму – 27 000 000 тенге, 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которое оглашено всем присутствующим при вскрытии конверта с конкурсным ценовым предложением участника конкурса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6. Конкурсные ценовые предложения не отклоняли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Условная цена участника конкурса - ТОО «Делойт»</w:t>
      </w:r>
      <w:r>
        <w:rPr>
          <w:b/>
          <w:sz w:val="28"/>
        </w:rPr>
        <w:t xml:space="preserve">, </w:t>
      </w:r>
      <w:r>
        <w:rPr>
          <w:sz w:val="28"/>
        </w:rPr>
        <w:t xml:space="preserve">Алматы, ул. Фурманова 240 </w:t>
      </w:r>
      <w:r>
        <w:rPr>
          <w:sz w:val="28"/>
          <w:szCs w:val="28"/>
        </w:rPr>
        <w:t>: 27 000 000  тенге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Конкурсная комиссия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На основании п.п. 1) п. 4 ст. 16 Закона Республики Казахстан                        «О государственных закупках» и п.п 4) п. 124 Правил осуществления государственных закупок, утвержденных постановлением Правительства Республики Казахстан от 27 декабря 2007 года № 1301, признать открытый конкурс по государственным </w:t>
      </w:r>
      <w:r>
        <w:rPr>
          <w:bCs/>
          <w:sz w:val="28"/>
          <w:szCs w:val="28"/>
        </w:rPr>
        <w:t xml:space="preserve">закупкам </w:t>
      </w:r>
      <w:r>
        <w:rPr>
          <w:sz w:val="28"/>
          <w:szCs w:val="28"/>
        </w:rPr>
        <w:t>услуг аудита годовой финансовой отчетности АО «КазАгроФинанс» за 2008 год -</w:t>
      </w:r>
      <w:r>
        <w:rPr>
          <w:bCs/>
          <w:sz w:val="28"/>
          <w:szCs w:val="28"/>
        </w:rPr>
        <w:t xml:space="preserve"> несостоявшим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тделу по государственным закупкам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править текст объявления об итогах проведенного конкурса по государственным закупкам услуг аудита годовой финансовой отчетности АО «КазАгроФинанс» за 2008 год юридическому лицу, определенному уполномоченным органом по государственным закупкам для опубликования в Бюллетене и разместить текст данного протокола об итогах конкурса по государственным по государственным закупкам услуг аудита годовой финансовой отчетности АО «КазАгроФинанс» за 2008 год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- 5 голосов: Тагашев И.Е., Шоданова Г.Т., Махамбетова Г.У, Нуритдинов К.С.,  Мусатаев Д.А. ПРОТИВ - 0 голосов.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6300" w:leader="none"/>
        </w:tabs>
        <w:ind w:right="323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3235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3235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оданова Гульнара Такишевна – Главный бухгалтер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Махамбетова Гульмира Умуртаевна – заместитель Главного бухгалтера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Нуритдинов Касен Шамшитович – начальник Финансового управл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Мусатаев Данияр Айсаевич – начальник Отдела по государственным закупкамкам АО «КазАгроФинанс».</w:t>
      </w:r>
    </w:p>
    <w:p>
      <w:pPr>
        <w:pStyle w:val="TextBody"/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Normal"/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TextBody"/>
        <w:tabs>
          <w:tab w:val="left" w:pos="0" w:leader="none"/>
          <w:tab w:val="left" w:pos="6300" w:leader="none"/>
        </w:tabs>
        <w:ind w:right="3235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74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279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6:00Z</dcterms:created>
  <dc:creator>alia_sh</dc:creator>
  <dc:description/>
  <cp:keywords/>
  <dc:language>en-US</dc:language>
  <cp:lastModifiedBy>ashamakhanova</cp:lastModifiedBy>
  <cp:lastPrinted>2008-06-30T10:14:00Z</cp:lastPrinted>
  <dcterms:modified xsi:type="dcterms:W3CDTF">2008-11-04T04:07:00Z</dcterms:modified>
  <cp:revision>28</cp:revision>
  <dc:subject/>
  <dc:title>Протокол об итогах  повторного конкурса</dc:title>
</cp:coreProperties>
</file>