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скрытия конвертов с заявками</w:t>
      </w:r>
    </w:p>
    <w:p>
      <w:pPr>
        <w:pStyle w:val="Normal"/>
        <w:ind w:right="2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повторном конкурсе по  государственной закупке системы контроля доступа, видеонаблюдения и охранной сигнализации</w:t>
      </w:r>
    </w:p>
    <w:p>
      <w:pPr>
        <w:pStyle w:val="2"/>
        <w:ind w:right="27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279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hanging="0"/>
        <w:jc w:val="both"/>
        <w:rPr/>
      </w:pPr>
      <w:r>
        <w:rPr>
          <w:i/>
          <w:sz w:val="28"/>
        </w:rPr>
        <w:t>г. Астана,  ул. Кенесары 51,вп-4</w:t>
        <w:tab/>
        <w:t xml:space="preserve">                                          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 xml:space="preserve">       08.10.2008 г.</w:t>
      </w:r>
    </w:p>
    <w:p>
      <w:pPr>
        <w:pStyle w:val="Normal"/>
        <w:ind w:right="279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</w:t>
      </w:r>
      <w:r>
        <w:rPr>
          <w:i/>
          <w:sz w:val="28"/>
        </w:rPr>
        <w:t>11 ч. 00 мин.</w:t>
      </w:r>
    </w:p>
    <w:p>
      <w:pPr>
        <w:pStyle w:val="Normal"/>
        <w:ind w:right="279" w:firstLine="720"/>
        <w:jc w:val="both"/>
        <w:rPr/>
      </w:pPr>
      <w:r>
        <w:rPr>
          <w:sz w:val="28"/>
        </w:rPr>
        <w:t xml:space="preserve">1.Конкурсная комиссия в составе: </w:t>
      </w:r>
    </w:p>
    <w:p>
      <w:pPr>
        <w:pStyle w:val="Normal"/>
        <w:ind w:right="279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279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279" w:hanging="0"/>
        <w:rPr>
          <w:szCs w:val="28"/>
        </w:rPr>
      </w:pPr>
      <w:r>
        <w:rPr>
          <w:b/>
          <w:szCs w:val="28"/>
        </w:rPr>
        <w:tab/>
        <w:t>Заместитель председателя конкурсной комиссии:</w:t>
      </w:r>
      <w:r>
        <w:rPr>
          <w:szCs w:val="28"/>
        </w:rPr>
        <w:t xml:space="preserve"> Касеинов Руслан Темиржанович– начальник Службы безопасности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Балтабаев Амиржан Бауржанович – начальник Юридической службы АО «КазАгроФинанс»;</w:t>
      </w:r>
    </w:p>
    <w:p>
      <w:pPr>
        <w:pStyle w:val="TextBody"/>
        <w:ind w:right="279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Конусов Сабит Тулеутаевич – начальник Общего отдела АО «КазАгроФинанс»;</w:t>
      </w:r>
    </w:p>
    <w:p>
      <w:pPr>
        <w:pStyle w:val="TextBody"/>
        <w:ind w:right="279" w:hanging="0"/>
        <w:rPr/>
      </w:pPr>
      <w:r>
        <w:rPr>
          <w:szCs w:val="28"/>
        </w:rPr>
        <w:t>-  Мусатаев Данияр Айсаевич – заместитель начальника Отдела по государственным закупкам  АО «КазАгроФинанс».</w:t>
      </w:r>
    </w:p>
    <w:p>
      <w:pPr>
        <w:pStyle w:val="TextBody"/>
        <w:ind w:right="279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279" w:hanging="0"/>
        <w:rPr/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Normal"/>
        <w:ind w:right="2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279" w:firstLine="720"/>
        <w:rPr/>
      </w:pPr>
      <w:r>
        <w:rPr/>
        <w:t>8 октября 2008 года в 11 ч. 00 мин., по адресу г. Астана, ул. Кенесары 51,  вп-4  произвела процедуру вскрытия конвертов с конкурсными заявками.</w:t>
      </w:r>
    </w:p>
    <w:p>
      <w:pPr>
        <w:pStyle w:val="TextBody"/>
        <w:ind w:right="279" w:hanging="0"/>
        <w:rPr/>
      </w:pPr>
      <w:r>
        <w:rPr/>
      </w:r>
    </w:p>
    <w:p>
      <w:pPr>
        <w:pStyle w:val="Normal"/>
        <w:ind w:right="279" w:firstLine="720"/>
        <w:jc w:val="both"/>
        <w:rPr>
          <w:sz w:val="28"/>
        </w:rPr>
      </w:pPr>
      <w:r>
        <w:rPr>
          <w:sz w:val="28"/>
        </w:rPr>
        <w:t xml:space="preserve">2. Копия конкурсной документации предоставлена следующим потенциальным поставщикам:  </w:t>
      </w:r>
    </w:p>
    <w:tbl>
      <w:tblPr>
        <w:tblW w:w="10482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869"/>
        <w:gridCol w:w="4893"/>
      </w:tblGrid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9" w:hanging="0"/>
              <w:jc w:val="center"/>
              <w:rPr>
                <w:rFonts w:eastAsia="Arial Unicode MS"/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</w:rPr>
              <w:t>Наименование потенциального поставщик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279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21"/>
              <w:ind w:right="279" w:firstLine="690"/>
              <w:jc w:val="center"/>
              <w:rPr>
                <w:szCs w:val="28"/>
              </w:rPr>
            </w:pPr>
            <w:r>
              <w:rPr>
                <w:szCs w:val="28"/>
              </w:rPr>
              <w:t>потенциального поставщика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О «КазБизнес-Консалтинг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ул. Сарыарка,3, Бизнес центр «Болашак» оф. 306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Orient Telekom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маты, ул. Тимирязева, 42 (ЦДС Атакент), павильон №13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Пульсар-А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г. Астана, ул.Гете 1-9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Техмотив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станай, ул.Абая 38-56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Логиком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ул.Аральская,8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2-Вектор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пр.Абылайхана 58 А, оф.615</w:t>
            </w:r>
          </w:p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НТЦ Новые проекты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Мунайтпасова,4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Радом-Алматы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м-н Коктем-1, д.50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GLOTUR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п.Коктобе, ул.Азербаева, 1,Б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Локальные системы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Отырар 4/2,оф. 6/4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ASIA GROUP TECHNOLOGY LTD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19 магистраль, д.17 а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CS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azakhstan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маты, ул. Карасай батыра,88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Basu Technologie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маты, ул. Жабаева,2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Мнитакс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Бейбитшилик,25 оф. 412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Табыс-МК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пр.Богенбай батыра, 7/1-29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/>
            </w:pPr>
            <w:r>
              <w:rPr>
                <w:sz w:val="28"/>
                <w:szCs w:val="28"/>
              </w:rPr>
              <w:t>ТОО «КБС Беркут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пер.Заводской 12-2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Инстэл НТ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Бейбитшилик 58-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Майтаб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Ш.Кудайбердыулы, д. 42-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Фирма ШиК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Алматы,ул Кожамкулова 200,оф. 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Sulpak Telekom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Алматы, ул.Досмухамедова, 89, оф. 10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Связьинформсистемы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ул.Уалиханова 107,3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ABS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ул.Мирзояна,14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 Фирма  «Аргумент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станай, пр.Абая,242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Казинформтелеком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лматы, пр.Райымбека,348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S&amp;S Signal Systems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раганда,ул.Гоголя 25-2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Фирма «ПроКом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. Алматы, пр.Райымбека,348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-л АО «Юско Интернешнл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Кумисбекова,8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ОТС Нэтуорк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.Алматы, ул.Наурызбай батыра, 65/69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НТЦ РадиоКом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. Алматы, ул. Черкасской обороны,124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О «</w:t>
            </w:r>
            <w:r>
              <w:rPr>
                <w:sz w:val="28"/>
                <w:szCs w:val="28"/>
                <w:lang w:val="en-US"/>
              </w:rPr>
              <w:t>NEWTECH DISTRIBUTION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маты, ул.Маметовой, 76 а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ЗСК-строй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раганда, м-н Восток 2, д. 6, кВ. 188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гентство Горсервис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.Астана,ул.Иманова,19,оф. 414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Интэл Дом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авлодар, ул.Лермонтова,111</w:t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РМК- Луч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3" w:leader="none"/>
              </w:tabs>
              <w:autoSpaceDE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раганда, ул.Ленина,2</w:t>
            </w:r>
          </w:p>
        </w:tc>
      </w:tr>
    </w:tbl>
    <w:p>
      <w:pPr>
        <w:pStyle w:val="3"/>
        <w:ind w:right="279" w:firstLine="720"/>
        <w:rPr/>
      </w:pPr>
      <w:r>
        <w:rPr/>
      </w:r>
    </w:p>
    <w:p>
      <w:pPr>
        <w:pStyle w:val="3"/>
        <w:ind w:right="279" w:firstLine="720"/>
        <w:rPr/>
      </w:pPr>
      <w:r>
        <w:rPr/>
        <w:t>3. Конкурсные заявки после истечения окончательного срока потенциальными поставщиками не представлялись.</w:t>
      </w:r>
    </w:p>
    <w:p>
      <w:pPr>
        <w:pStyle w:val="Normal"/>
        <w:ind w:right="27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firstLine="720"/>
        <w:jc w:val="both"/>
        <w:rPr/>
      </w:pPr>
      <w:r>
        <w:rPr>
          <w:sz w:val="28"/>
        </w:rPr>
        <w:t>4. Конкурсная заявка следующего потенциального поставщика, представившего  конкурсную заявку в установленные сроки до истечения окончательного срока представления конкурсных заявок:</w:t>
      </w:r>
    </w:p>
    <w:p>
      <w:pPr>
        <w:pStyle w:val="Normal"/>
        <w:ind w:right="279" w:firstLine="720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3780"/>
        <w:gridCol w:w="216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Локальные систем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Отырар 4/2,оф. 6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08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9 ч. 00 м.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/>
            </w:pPr>
            <w:r>
              <w:rPr>
                <w:sz w:val="28"/>
                <w:szCs w:val="28"/>
              </w:rPr>
              <w:t>ТОО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Инстэл НТ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стана, ул.Бейбитшилик 58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08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9 ч. 29  мин.</w:t>
            </w:r>
          </w:p>
        </w:tc>
      </w:tr>
    </w:tbl>
    <w:p>
      <w:pPr>
        <w:pStyle w:val="3"/>
        <w:ind w:right="279"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79" w:firstLine="720"/>
        <w:jc w:val="both"/>
        <w:rPr/>
      </w:pPr>
      <w:r>
        <w:rPr>
          <w:sz w:val="28"/>
        </w:rPr>
        <w:t xml:space="preserve">вскрыта и она содержит: </w:t>
      </w:r>
    </w:p>
    <w:p>
      <w:pPr>
        <w:pStyle w:val="Normal"/>
        <w:ind w:right="27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9" w:firstLine="720"/>
        <w:jc w:val="both"/>
        <w:rPr>
          <w:b/>
          <w:b/>
        </w:rPr>
      </w:pPr>
      <w:r>
        <w:rPr>
          <w:b/>
          <w:sz w:val="28"/>
          <w:szCs w:val="28"/>
        </w:rPr>
        <w:t>ТОО «Локальные системы», г.Астана, ул.Отырар 4/2,оф. 6/4</w:t>
      </w:r>
    </w:p>
    <w:p>
      <w:pPr>
        <w:pStyle w:val="3"/>
        <w:ind w:right="279" w:firstLine="720"/>
        <w:rPr/>
      </w:pPr>
      <w:r>
        <w:rPr/>
        <w:t>Количество листов документов конкурсной заявки всего-95 листов.</w:t>
      </w:r>
    </w:p>
    <w:p>
      <w:pPr>
        <w:pStyle w:val="21"/>
        <w:ind w:right="279" w:hanging="0"/>
        <w:rPr/>
      </w:pPr>
      <w:r>
        <w:rPr/>
        <w:t xml:space="preserve">Конкурсной заявкой представлены следующие документы: заявка на участие в конкурсе; нотариально засвидетельствованная копия Устава на казахском, русском языках; нотариально засвидетельствованная копия лицензии ГСЛ №0002187 на занятие видами работ (услуг) в сфере архитектурной, градостроительной и строительной деятельности с приложением; нотариально засвидетельствованная копия лицензии ГСО»000327 на занятие деятельностью по монтажу, наладке и техническому обслуживанию средств охранной сигнализации; нотариально засвидетельствованная копия свидетельства о государственной регистрации;                                                                                                                          справка банка АО «БТА Банк»; копии доверенностей на уполномоченных лиц АО «БТА Банк»; бухгалтерский баланс на 1 января 2008 г.; нотариально засвидетельствованная копия статистической карточки; справка с налогового органа об отсутствии задолженности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</w:t>
      </w:r>
      <w:r>
        <w:rPr/>
        <w:t xml:space="preserve">; документ о наличии и количестве работников; нотариально засвидетельствованные копии Дипломов (7 шт.); сведения о квалификации;  нотариально засвидетельствованная копия свидетельства налогоплательщика Республики Казахстан; рекомендательное письмо (10 шт.); предлагаемый график поставки; перечень поставляемых товаров с приложением; обязательство о предоставлении документов, подтверждающих качественные характеристики товаров; копии сертификатов сотрудников о прохождении различных курсов по обучению; обеспечение конкурсной заявки в виде гарантийного обязательства; техническая спецификация. </w:t>
      </w:r>
    </w:p>
    <w:p>
      <w:pPr>
        <w:pStyle w:val="21"/>
        <w:ind w:right="279" w:firstLine="708"/>
        <w:rPr/>
      </w:pPr>
      <w:r>
        <w:rPr/>
      </w:r>
    </w:p>
    <w:p>
      <w:pPr>
        <w:pStyle w:val="21"/>
        <w:ind w:right="279" w:firstLine="708"/>
        <w:rPr/>
      </w:pPr>
      <w:r>
        <w:rPr/>
        <w:t>Конкурсная заявка прошита, пронумерована и скреплена печатью,</w:t>
      </w:r>
    </w:p>
    <w:p>
      <w:pPr>
        <w:pStyle w:val="21"/>
        <w:ind w:right="279" w:hanging="0"/>
        <w:rPr/>
      </w:pPr>
      <w:r>
        <w:rPr/>
        <w:t>которые оглашены всем присутствующим при вскрытии конкурсных заявок.</w:t>
      </w:r>
    </w:p>
    <w:p>
      <w:pPr>
        <w:pStyle w:val="21"/>
        <w:ind w:right="279" w:hanging="0"/>
        <w:rPr/>
      </w:pPr>
      <w:r>
        <w:rPr/>
        <w:tab/>
        <w:t xml:space="preserve"> </w:t>
      </w:r>
    </w:p>
    <w:p>
      <w:pPr>
        <w:pStyle w:val="21"/>
        <w:ind w:right="279" w:hanging="0"/>
        <w:rPr/>
      </w:pPr>
      <w:r>
        <w:rPr/>
        <w:tab/>
      </w:r>
      <w:r>
        <w:rPr>
          <w:b/>
          <w:szCs w:val="28"/>
        </w:rPr>
        <w:t>ТОО «Инстэл НТ», г. Астана, г.Астана, ул. Бейбитшилик 58-1</w:t>
      </w:r>
    </w:p>
    <w:p>
      <w:pPr>
        <w:pStyle w:val="21"/>
        <w:ind w:right="279" w:hanging="0"/>
        <w:rPr/>
      </w:pPr>
      <w:r>
        <w:rPr/>
        <w:t>Количество листов документов конкурсной заявки всего-44 листа.</w:t>
      </w:r>
    </w:p>
    <w:p>
      <w:pPr>
        <w:pStyle w:val="21"/>
        <w:ind w:right="279" w:hanging="0"/>
        <w:rPr/>
      </w:pPr>
      <w:r>
        <w:rPr/>
        <w:t xml:space="preserve">Конкурсной заявкой представлены следующие документы: доверенность на представителя; заявка на участие в конкурсе; нотариально засвидетельствованная копия Устава на казахском, русском языках; нотариально засвидетельствованная копия свидетельства о государственной регистрации; нотариально засвидетельствованная копия статистической карточки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;</w:t>
      </w:r>
      <w:r>
        <w:rPr/>
        <w:t xml:space="preserve"> нотариально засвидетельствованная копия свидетельства налогоплательщика Республики Казахстан; нотариально засвидетельствованная копия лицензии ГСЛ №0003592 на занятие видами работ (услуг) в сфере архитектурной, градостроительной и строительной деятельности с приложением; нотариально засвидетельствованная копия лицензии ГСО» 001060 на занятие деятельностью по монтажу, наладке и техническому обслуживанию средств охранной сигнализации; нотариально засвидетельствованная копия учредительного договора; справка банка ФАО «БанкЦентрКредит»; копии доверенностей на уполномоченных лиц АО «БанкЦентрКредит»; справка налогового органа об отсутствии задолженности; документ о наличии и количестве работников; сведения о квалификации; бухгалтерский баланса за 2007 г.; перечень закупаемых товаров; техническая спецификация; график поставки; обеспечение конкурсной заявки в виде платежного поручения; техническая спецификация. </w:t>
      </w:r>
    </w:p>
    <w:p>
      <w:pPr>
        <w:pStyle w:val="21"/>
        <w:ind w:right="279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27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279" w:firstLine="720"/>
        <w:rPr/>
      </w:pPr>
      <w:r>
        <w:rPr/>
        <w:t>Конкурсные заявки потенциальными поставщиками не отзывались и не изменялись.</w:t>
      </w:r>
    </w:p>
    <w:p>
      <w:pPr>
        <w:pStyle w:val="Normal"/>
        <w:ind w:right="27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-5" w:firstLine="720"/>
        <w:rPr/>
      </w:pPr>
      <w:r>
        <w:rPr>
          <w:szCs w:val="28"/>
        </w:rPr>
        <w:t>При вскрытии конкурсных заявок присутствовали следующие</w:t>
      </w:r>
      <w:r>
        <w:rPr/>
        <w:t xml:space="preserve"> потенциальные поставщики: </w:t>
      </w:r>
    </w:p>
    <w:p>
      <w:pPr>
        <w:pStyle w:val="21"/>
        <w:ind w:right="-5" w:firstLine="720"/>
        <w:rPr/>
      </w:pPr>
      <w:r>
        <w:rPr>
          <w:szCs w:val="28"/>
        </w:rPr>
        <w:t>ТОО «Инстэл НТ», г.Астана, ул.19 магистраль, д.17 а.- Шокубасова К.Б.</w:t>
      </w:r>
    </w:p>
    <w:p>
      <w:pPr>
        <w:pStyle w:val="TextBodyIndent"/>
        <w:ind w:right="-1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-1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0" w:leader="none"/>
          <w:tab w:val="left" w:pos="540" w:leader="none"/>
        </w:tabs>
        <w:ind w:right="359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Председатель конкурсной комиссии: </w:t>
      </w:r>
    </w:p>
    <w:p>
      <w:pPr>
        <w:pStyle w:val="TextBody"/>
        <w:ind w:right="3595" w:hanging="0"/>
        <w:rPr/>
      </w:pPr>
      <w:r>
        <w:rPr>
          <w:b/>
        </w:rPr>
        <w:t xml:space="preserve">-  </w:t>
      </w:r>
      <w:r>
        <w:rPr>
          <w:bCs/>
        </w:rPr>
        <w:t xml:space="preserve">Тагашев Ибрагим Есенжанович - </w:t>
      </w:r>
      <w:r>
        <w:rPr/>
        <w:t xml:space="preserve">Председатель Правления АО «КазАгроФинанс». </w:t>
      </w:r>
    </w:p>
    <w:p>
      <w:pPr>
        <w:pStyle w:val="TextBody"/>
        <w:ind w:right="279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ind w:right="279" w:hanging="0"/>
        <w:rPr>
          <w:szCs w:val="28"/>
        </w:rPr>
      </w:pPr>
      <w:r>
        <w:rPr/>
        <w:tab/>
      </w: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</w:t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Касеинов Руслан Темиржанович – начальник Службы </w:t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  <w:t>безопасности АО «КазАгроФинанс».</w:t>
      </w:r>
    </w:p>
    <w:p>
      <w:pPr>
        <w:pStyle w:val="TextBody"/>
        <w:ind w:right="3159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080" w:leader="none"/>
        </w:tabs>
        <w:ind w:right="3159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159" w:hanging="0"/>
        <w:rPr/>
      </w:pPr>
      <w:r>
        <w:rPr>
          <w:szCs w:val="28"/>
        </w:rPr>
        <w:t>- Балтабаев Амиржан Бауыржанович – начальник Юридической службы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159" w:hanging="0"/>
        <w:rPr/>
      </w:pPr>
      <w:r>
        <w:rPr>
          <w:szCs w:val="28"/>
        </w:rPr>
        <w:t>- Конусов Сабит Тулеутаевич – начальник Общего отдела АО «КазАгроФинанс».</w:t>
      </w:r>
    </w:p>
    <w:p>
      <w:pPr>
        <w:pStyle w:val="TextBody"/>
        <w:ind w:right="3159" w:hanging="0"/>
        <w:rPr>
          <w:szCs w:val="28"/>
        </w:rPr>
      </w:pPr>
      <w:r>
        <w:rPr>
          <w:szCs w:val="28"/>
        </w:rPr>
        <w:t>- Мусатаев Данияр Айсаевич – заместитель начальника Отдела по государственным закуп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159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TextBody"/>
        <w:ind w:right="27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ashamakhanova</cp:lastModifiedBy>
  <cp:lastPrinted>2008-10-13T09:06:00Z</cp:lastPrinted>
  <dcterms:modified xsi:type="dcterms:W3CDTF">2008-10-13T03:06:00Z</dcterms:modified>
  <cp:revision>135</cp:revision>
  <dc:subject/>
  <dc:title>Протокол вскрытия конвертов с конкурсными заявками,</dc:title>
</cp:coreProperties>
</file>